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                      Школьненского сельского поселения Белореченского район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овой редакци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7 марта 201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 Нариман Ариф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щенко Максим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 Паве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едов Анато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ова Окс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ева Юли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Никола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П.А.Голуб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2-06-25T15:49:00Z</cp:lastPrinted>
  <dcterms:modified xsi:type="dcterms:W3CDTF">2014-03-18T06:16:00Z</dcterms:modified>
  <cp:revision>52</cp:revision>
  <dc:subject/>
  <dc:title/>
</cp:coreProperties>
</file>